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ственного обсуждения закупок товаров (работ, услуг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государственных и муниципальных нуж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умму свыше 1 млрд. рублей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84"/>
        <w:ind w:firstLine="720"/>
        <w:jc w:val="both"/>
        <w:rPr/>
      </w:pPr>
      <w:r>
        <w:rPr>
          <w:sz w:val="28"/>
          <w:szCs w:val="28"/>
        </w:rPr>
        <w:t>Настоящий Порядок общественного обсуждения крупных закупок товаров (работ, услуг) для государственных и муниципальных нужд на сумму свыше 1 млрд. рублей (далее – общественное обсуждение) разработан Министерством экономического развития Российской Федерации в соответствии с Указом Президента Российской Федерации от 7 мая 2012 г. № 596 «О долгосрочной государственной экономической политике» (абзац 4 подпункта «б» пункта 2).</w:t>
      </w:r>
    </w:p>
    <w:p>
      <w:pPr>
        <w:pStyle w:val="Normal"/>
        <w:spacing w:lineRule="auto" w:line="38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84"/>
        <w:ind w:left="0" w:firstLine="720"/>
        <w:jc w:val="both"/>
        <w:rPr/>
      </w:pPr>
      <w:r>
        <w:rPr>
          <w:b/>
          <w:sz w:val="28"/>
          <w:szCs w:val="28"/>
        </w:rPr>
        <w:t xml:space="preserve">Принципы общественного обсуждения </w:t>
      </w:r>
    </w:p>
    <w:p>
      <w:pPr>
        <w:pStyle w:val="Normal"/>
        <w:numPr>
          <w:ilvl w:val="0"/>
          <w:numId w:val="2"/>
        </w:numPr>
        <w:spacing w:lineRule="auto" w:line="384"/>
        <w:ind w:left="0" w:firstLine="720"/>
        <w:jc w:val="both"/>
        <w:rPr/>
      </w:pPr>
      <w:r>
        <w:rPr>
          <w:sz w:val="28"/>
          <w:szCs w:val="28"/>
        </w:rPr>
        <w:t>Открытость общественного обсуждения.</w:t>
      </w:r>
    </w:p>
    <w:p>
      <w:pPr>
        <w:pStyle w:val="Normal"/>
        <w:spacing w:lineRule="auto" w:line="384"/>
        <w:ind w:firstLine="720"/>
        <w:jc w:val="both"/>
        <w:rPr/>
      </w:pPr>
      <w:r>
        <w:rPr>
          <w:sz w:val="28"/>
          <w:szCs w:val="28"/>
        </w:rPr>
        <w:t xml:space="preserve">В общественном обсуждении могут на равных условиях принимать участие любые юридические лица, вне зависимости от </w:t>
      </w:r>
      <w:r>
        <w:rPr>
          <w:color w:val="000000"/>
          <w:sz w:val="28"/>
          <w:szCs w:val="28"/>
        </w:rPr>
        <w:t>организационно-правовой формы, формы собственности, места нахождения и места происхождения капитала, любые физические лица, в том числе индивидуальные предприниматели, а также государственные органы и органы местного самоуправления.</w:t>
      </w:r>
    </w:p>
    <w:p>
      <w:pPr>
        <w:pStyle w:val="Normal"/>
        <w:spacing w:lineRule="auto" w:line="38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озрачность общественного обсуждения</w:t>
      </w:r>
    </w:p>
    <w:p>
      <w:pPr>
        <w:pStyle w:val="Normal"/>
        <w:spacing w:lineRule="auto" w:line="38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поступившие замечания и предложения участников общественного обсуждения, ответы заказчиков (уполномоченных органов) на поступившие замечания и предложения, промежуточный и итоговый протоколы общественного обсуждения должны быть опубликованы заказчиками (уполномоченными органами) в открытом доступе на официальном сайте Российской Федерации в информационно-телекоммуникационной сети Интернет для размещения информации о размещении заказов на поставки товаров, выполнение работ, оказание услуг www.zakupki.gov.ru (далее – Официальный сайт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оцедура проведения общественного обсужд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бщественное обсуждение проводится в два этап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этап: обсуждение заказов на Официальном сайт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завершении первого этапа заказчик (уполномоченный орган) формирует промежуточный протокол общественного обсуждения, размещает его на Официальном сайте и направляет в ФАС Росс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этап: проведение заказчиком (уполномоченным органом) очного публичного обсужде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 завершении второго этапа заказчиком (уполномоченным органом) формируется и размещается на Официальном сайте итоговый протокол общественного обсужд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ервый этап общественного обсужд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ервый этап общественного обсуждения начинается со дня размещения извещения о проведении торгов и заканчивается не позднее чем за 15 дней до даты окончания приема заявок на участие в торгах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звещения о проведении торгов на сумму свыше 1 млрд. рублей автоматически отражаются в специальном разделе Официального сай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частники общественного обсуждения должны пройти процедуру регистрации на форуме Официального сай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прохождения регистрации участники Общественного обсуждения получают доступ к форуму Официального сайта и электронной форме анкеты, позволяющей оставлять комментарии по следующим аспектам заказ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сть размещения заказ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документации о торгах требованиям законодательства Российской Федерации (в том числе, наличие факторов, необоснованно ограничивающих конкуренцию, невыполнимых или необоснованно затрудняющих выполнение контракта условий, некорректных технических требований, избыточных функциональных или качественных характеристик и др.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снованность начальной (максимальной) цены контра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се поступившие на форум комментарии проходят премодерацию </w:t>
        <w:br/>
        <w:t>(не более 1 дня) и публикуются на Официальном сайт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емодерация исключает только комментарии, содержащие высказывания, нарушающие общепринятые нормы публичной дискуссии (т.е. жаргонизмы, ненормативную лексику и т.п.), не относящиеся к предмету общественного обсуждения комментар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казчик (уполномоченный орган) публикует ответы на поступившие комментарии на Официальном сайте и направляет ответ на электронную почту автора комментария в течение двух рабочих дней со дня поступления комментар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 (уполномоченный орган) должен оперативно отвечать на поступающие комментарии участников общественного обсуждения, таким образом, чтобы все поступившие комментарии были опубликованы на Официальном сайте не позднее 1 рабочего дня после дня завершения первого этап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сле окончания общественного обсуждения на Официальном сайте заказчик (уполномоченный орган) формирует промежуточный протокол общественного обсуждения (далее – промежуточный протокол), который содержит все поступившие комментарии и ответы заказчика (уполномоченного органа) на ни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казчик (уполномоченный орган) не позднее, чем за 1 день до проведения второго этапа общественного обсуждения направляет промежуточный протокол </w:t>
        <w:br/>
        <w:t xml:space="preserve">в ФАС России и размещает его на Официальном сайте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результатам анализа информации, содержащейся в промежуточном протоколе, ФАС России вправе провести проверку в соответствии с законодательством Российской Федерации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. Второй этап общественного обсужд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торой этап общественного обсуждения проводится в виде очных открытых публичных слуша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убличные слушания должны быть проведены не позднее, чем за 10 дней до окончания приема заявок на участие в торг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нформация о дате, времени и месте проведения публичных слушаний, а так же порядке доступа к участию в них, в том числе информация о пропускном режиме, публикуется заказчиком (уполномоченным органом) на Официальном сайт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являются открытыми, заказчик (уполномоченный орган) не имеет права ограничить доступ к участию в них заинтересованных лиц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казчик (уполномоченный орган) должен отправить по электронной почте приглашение принять участие в публичных слушаниях всем участникам первого этапа общественного обсужде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публичных слушаниях могут присутствовать представители контролирующих органов и других органов власти (ФАС России, Счетной палаты Российской Федерации, Государственной Думы Федерального Собрания Российской Федерации и др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публичных слушаниях обязательно участие руководителя заказчика (или заменяющего его лиц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ходе публичных слушаний заказчик подводит итоги первого этапа общественного обсуждения, комментирует отдельные поступившие замечания и предложения участник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частники публичных слушаний вправе выступать с устными докладами или задавать вопросы заказчику по поводу целесообразности размещения заказа, обоснованности начальной (максимальной) цены контракта и положений документации о торг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заключение публичных слушаний заказчик отвечает на все поступившие от участников вопросы или высказанные ими замечания и предлож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тогам публичных слушаний, заказчик (уполномоченный орган) формирует и размещает на Официальном сайте не позднее чем за 5 дней до дня окончания приема заявок на участие в торгах итоговый протокол, содержащий одно из двух возможных решен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документацию в соответствии с результатами общественного обсуждения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продолжение процедуры размещения заказа без внесения изменений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8:04:00Z</dcterms:created>
  <dc:creator>AnohinIV</dc:creator>
  <dc:description/>
  <cp:keywords/>
  <dc:language>en-US</dc:language>
  <cp:lastModifiedBy>*</cp:lastModifiedBy>
  <cp:lastPrinted>2012-07-27T12:00:00Z</cp:lastPrinted>
  <dcterms:modified xsi:type="dcterms:W3CDTF">2012-10-05T08:04:00Z</dcterms:modified>
  <cp:revision>2</cp:revision>
  <dc:subject/>
  <dc:title>Концепция общественного обсуждения крупных закупок товаров   (работ, услуг) для государственных и муниципальных нужд</dc:title>
</cp:coreProperties>
</file>