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 НА РАЗЪЯСНЕНИЕ ДОКУМЕНТАЦИИ О ПРОВЕДЕНИИ ПРЕДВАРИТЕЛЬНОГО ОТБОРА ПОДРЯДНЫХ ОРГАНИЗАЦ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включение в реестр квалифицированных подрядных организаций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ющих право принимать участие в электронных аукционах, предметом которых является выполнение работ по оценке технического состояния и проектированию капитального ремонта общего имущества многоквартирных домов, в том числе по замене лифтов на территории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ого отбора ПОГ-1/16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разъяснить п. 7.3.2 Документации о проведении предварительного отбора и пункт л) Приложения к Специальной части документации – можно ли вместо руководителя или заместителя руководителя предоставить документы на заместителя Главного инженера проекта, с образованием и стажем работы, соответствующими требованиям документ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зъяснениям органа, утвердившего специальную часть, документацией предусмотрено обязательное наличие у </w:t>
      </w:r>
      <w:r>
        <w:rPr>
          <w:rFonts w:cs="Times New Roman" w:ascii="Times New Roman" w:hAnsi="Times New Roman"/>
          <w:b/>
          <w:sz w:val="24"/>
          <w:szCs w:val="24"/>
        </w:rPr>
        <w:t>руководителя или заместителя руководителя юрид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стажа работы по специальности не менее 8 лет и наличия образование должно соответствовать одному из следующих кодов Общероссийского классификатора специальностей по образованию ОК 009-2003, утвержденному Постановлением Госстандарта России от 30.09.2003 г. № 276-ст (ОК 009-2003)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0000 «Архитектура и строительство» (за исключением раздела 270115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000 «Энергетика, энергетическое машиностроение и электротехника» (за исключением разделов 140300 и 140400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0205 «Подъемно-транспортные, строительные, дорожные машины и оборудование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401 «Проектирование технических и технологических комплексов».</w:t>
      </w:r>
    </w:p>
    <w:sectPr>
      <w:headerReference w:type="default" r:id="rId2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Ответ на запрос №</w:t>
    </w:r>
    <w:r>
      <w:rPr/>
      <w:t xml:space="preserve"> </w:t>
    </w:r>
    <w:r>
      <w:rPr>
        <w:rFonts w:cs="Times New Roman" w:ascii="Times New Roman" w:hAnsi="Times New Roman"/>
        <w:sz w:val="20"/>
        <w:szCs w:val="20"/>
      </w:rPr>
      <w:t>1233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43:00Z</dcterms:created>
  <dc:creator>Елена Владимировна Суздалева</dc:creator>
  <dc:description/>
  <dc:language>en-US</dc:language>
  <cp:lastModifiedBy>Лиана Ильдусовна Пунисон</cp:lastModifiedBy>
  <cp:lastPrinted>2017-01-18T17:22:00Z</cp:lastPrinted>
  <dcterms:modified xsi:type="dcterms:W3CDTF">2017-03-24T13:43:00Z</dcterms:modified>
  <cp:revision>2</cp:revision>
  <dc:subject/>
  <dc:title/>
</cp:coreProperties>
</file>